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rFonts w:cs="Calibri"/>
          <w:sz w:val="72"/>
        </w:rPr>
      </w:pPr>
      <w:r>
        <w:rPr>
          <w:rFonts w:eastAsia="Calibri"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330065" cy="163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5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CARTA DEI SERVIZI</w:t>
      </w:r>
    </w:p>
    <w:p>
      <w:pPr>
        <w:pStyle w:val="Normal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/>
          <w:b/>
          <w:sz w:val="96"/>
          <w:szCs w:val="96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3498850" cy="572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hanging="900"/>
        <w:rPr>
          <w:rFonts w:cs="Calibri"/>
          <w:b/>
          <w:b/>
        </w:rPr>
      </w:pPr>
      <w:r>
        <w:rPr>
          <w:rFonts w:cs="Calibri"/>
          <w:b/>
        </w:rPr>
        <w:t>SOMMARIO</w:t>
      </w:r>
    </w:p>
    <w:p>
      <w:pPr>
        <w:pStyle w:val="TextBodyIndent"/>
        <w:ind w:left="900" w:hanging="90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rFonts w:cs="Calibri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Cs w:val="32"/>
              <w:rFonts w:cs="Calibri"/>
              <w:lang w:val="en-US" w:eastAsia="en-US"/>
            </w:rPr>
            <w:fldChar w:fldCharType="separate"/>
          </w:r>
          <w:hyperlink w:anchor="__RefHeading___Toc440711942">
            <w:r>
              <w:rPr>
                <w:rStyle w:val="IndexLink"/>
                <w:rFonts w:cs="Calibri"/>
                <w:szCs w:val="32"/>
                <w:lang w:val="en-US" w:eastAsia="en-US"/>
              </w:rPr>
              <w:t>INTRODUZIONE</w:t>
            </w:r>
            <w:r>
              <w:rPr>
                <w:rStyle w:val="IndexLink"/>
                <w:rFonts w:cs="Calibri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43">
            <w:r>
              <w:rPr>
                <w:rStyle w:val="IndexLink"/>
                <w:rFonts w:cs="Calibri"/>
                <w:szCs w:val="32"/>
                <w:lang w:val="en-US" w:eastAsia="en-US"/>
              </w:rPr>
              <w:t>POLITICA PER LA QUALITÀ GEMINI RX</w:t>
            </w:r>
            <w:r>
              <w:rPr>
                <w:rStyle w:val="IndexLink"/>
                <w:rFonts w:cs="Calibri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44">
            <w:r>
              <w:rPr>
                <w:rStyle w:val="IndexLink"/>
                <w:rFonts w:cs="Calibri"/>
                <w:szCs w:val="32"/>
                <w:lang w:val="en-US" w:eastAsia="en-US"/>
              </w:rPr>
              <w:t>SERVIZI EROGATI</w:t>
            </w:r>
            <w:r>
              <w:rPr>
                <w:rStyle w:val="IndexLink"/>
                <w:rFonts w:cs="Calibri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45">
            <w:r>
              <w:rPr>
                <w:rStyle w:val="IndexLink"/>
                <w:rFonts w:cs="Calibri"/>
                <w:szCs w:val="32"/>
                <w:lang w:val="en-US" w:eastAsia="en-US"/>
              </w:rPr>
              <w:t>MODALITA’ DI ACCESSO</w:t>
            </w:r>
            <w:r>
              <w:rPr>
                <w:rStyle w:val="IndexLink"/>
                <w:rFonts w:cs="Calibri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46">
            <w:r>
              <w:rPr>
                <w:rStyle w:val="IndexLink"/>
                <w:rFonts w:cs="Calibri"/>
                <w:szCs w:val="32"/>
                <w:lang w:val="en-US" w:eastAsia="en-US"/>
              </w:rPr>
              <w:t>ORARIO DI APERTURA AL PUBBLICO</w:t>
            </w:r>
            <w:r>
              <w:rPr>
                <w:rStyle w:val="IndexLink"/>
                <w:rFonts w:cs="Calibri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47">
            <w:r>
              <w:rPr>
                <w:rStyle w:val="IndexLink"/>
                <w:rFonts w:cs="Calibri"/>
                <w:szCs w:val="32"/>
                <w:lang w:val="en-US" w:eastAsia="en-US"/>
              </w:rPr>
              <w:t>TEMPI DI ATTESA</w:t>
            </w:r>
            <w:r>
              <w:rPr>
                <w:rStyle w:val="IndexLink"/>
                <w:rFonts w:cs="Calibri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48">
            <w:r>
              <w:rPr>
                <w:rStyle w:val="IndexLink"/>
                <w:rFonts w:cs="Calibri"/>
                <w:szCs w:val="32"/>
                <w:lang w:val="en-US" w:eastAsia="en-US"/>
              </w:rPr>
              <w:t>RITIRO DEI REFERTI</w:t>
            </w:r>
            <w:r>
              <w:rPr>
                <w:rStyle w:val="IndexLink"/>
                <w:rFonts w:cs="Calibri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49">
            <w:r>
              <w:rPr>
                <w:rStyle w:val="IndexLink"/>
                <w:rFonts w:cs="Calibri"/>
                <w:szCs w:val="32"/>
                <w:lang w:val="en-US" w:eastAsia="en-US"/>
              </w:rPr>
              <w:t>RAPPORTI CON IL PUBBLICO</w:t>
            </w:r>
            <w:r>
              <w:rPr>
                <w:rStyle w:val="IndexLink"/>
                <w:rFonts w:cs="Calibri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50">
            <w:r>
              <w:rPr>
                <w:rStyle w:val="IndexLink"/>
                <w:rFonts w:cs="Calibri"/>
                <w:szCs w:val="32"/>
                <w:lang w:val="en-US" w:eastAsia="en-US"/>
              </w:rPr>
              <w:t>OPERATORI SANITARI</w:t>
            </w:r>
            <w:r>
              <w:rPr>
                <w:rStyle w:val="IndexLink"/>
                <w:rFonts w:cs="Calibri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51">
            <w:r>
              <w:rPr>
                <w:rStyle w:val="IndexLink"/>
                <w:rFonts w:cs="Calibri"/>
                <w:bCs/>
                <w:szCs w:val="32"/>
                <w:lang w:val="en-US" w:eastAsia="en-US"/>
              </w:rPr>
              <w:t>PREZZIARIO ESAMI IN FORMA PRIVATA</w:t>
            </w:r>
            <w:r>
              <w:rPr>
                <w:rStyle w:val="IndexLink"/>
                <w:rFonts w:cs="Calibri"/>
                <w:lang w:val="en-US" w:eastAsia="en-US"/>
              </w:rPr>
              <w:tab/>
              <w:t>13</w:t>
            </w:r>
          </w:hyperlink>
          <w:r>
            <w:rPr>
              <w:rStyle w:val="IndexLink"/>
              <w:rFonts w:cs="Calibri"/>
              <w:lang w:val="en-US" w:eastAsia="en-US"/>
            </w:rPr>
            <w:fldChar w:fldCharType="end"/>
          </w:r>
        </w:p>
      </w:sdtContent>
    </w:sdt>
    <w:p>
      <w:pPr>
        <w:pStyle w:val="TextBodyIndent"/>
        <w:ind w:left="900" w:hanging="90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w:br w:type="page"/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Heading1"/>
        <w:ind w:left="900" w:hanging="0"/>
        <w:rPr>
          <w:rFonts w:cs="Calibri"/>
        </w:rPr>
      </w:pPr>
      <w:bookmarkStart w:id="0" w:name="__RefHeading___Toc440711942"/>
      <w:bookmarkEnd w:id="0"/>
      <w:r>
        <w:rPr>
          <w:rFonts w:cs="Calibri"/>
        </w:rPr>
        <w:t>INTRODUZIONE</w:t>
      </w:r>
    </w:p>
    <w:p>
      <w:pPr>
        <w:pStyle w:val="TextBodyIndent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right="818" w:hanging="0"/>
        <w:jc w:val="both"/>
        <w:rPr>
          <w:rFonts w:cs="Calibri"/>
        </w:rPr>
      </w:pPr>
      <w:r>
        <w:rPr>
          <w:rFonts w:cs="Calibri"/>
        </w:rPr>
        <w:t>Gemini Rx è una struttura accreditata che eroga alla cittadinanza prestazioni di diagnostica per immagini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Ha unica sede in Travagliato, viale Aldo Moro n. 81, al piano terra, con ampio parcheggio circostante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I pazienti deambulanti accedono dall’ingresso del numero civico 81. Per i barellati e non deambulanti in genere è stato riservato un ingresso posteriore con parcheggio ambulanze e breve percorso al coperto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Testodelblocco"/>
        <w:rPr>
          <w:rFonts w:cs="Calibri"/>
        </w:rPr>
      </w:pPr>
      <w:r>
        <w:rPr>
          <w:rFonts w:cs="Calibri"/>
        </w:rPr>
        <w:t>Non vi sono barriere architettoniche che limitino l’accesso alla struttura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Gli utenti in largo anticipo sull’orario di apertura possono attendere al riparo da agenti atmosferici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La disposizione interna è stata studiata per un razionale utilizzo dello spazio nonché per una facile identificazione sia della reception che dei vari locali grazie a cartellonistica appropriata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Esistono più sale di attesa, in corrispondenza delle varie sale di diagnostica, con adeguato numero di poltroncine, per pazienti ed accompagnatori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 xml:space="preserve">Inoltre tutti i locali sono climatizzati. Per agevolare l’identificazione delle diverse diagnostiche, i locali di attesa sono di colori diversi. 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Per barelle e pazienti con particolari problemi è prevista sistemazione in zona riservata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  <w:r>
        <w:br w:type="page"/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</w:rPr>
      </w:pPr>
      <w:bookmarkStart w:id="1" w:name="__RefHeading___Toc440711943"/>
      <w:bookmarkEnd w:id="1"/>
      <w:r>
        <w:rPr>
          <w:rFonts w:cs="Calibri"/>
        </w:rPr>
        <w:t>POLITICA PER LA QUALITÀ GEMINI RX</w:t>
      </w:r>
    </w:p>
    <w:p>
      <w:pPr>
        <w:pStyle w:val="Normal"/>
        <w:tabs>
          <w:tab w:val="clear" w:pos="708"/>
          <w:tab w:val="left" w:pos="4203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La Direzione Generale della Gemini RX è consapevole che è di primaria importanza definire politiche ed obiettivi per la qualità allo scopo di permettere una costante crescita ed un costante miglioramento dei servizi offerti.</w:t>
      </w:r>
    </w:p>
    <w:p>
      <w:pPr>
        <w:pStyle w:val="TextBody"/>
        <w:spacing w:before="0" w:after="0"/>
        <w:ind w:left="900" w:hanging="0"/>
        <w:rPr/>
      </w:pPr>
      <w:r>
        <w:rPr>
          <w:rFonts w:cs="Calibri" w:ascii="Calibri" w:hAnsi="Calibri"/>
          <w:sz w:val="28"/>
        </w:rPr>
        <w:t>La soddisfazione dei bisogni impliciti, espliciti e latenti della propria Utenza riveste un ruolo essenziale per la tutela prima e per la promozione poi dell’immagine della Gemini RX, così come la qualità dei servizi forniti fa sì che i rapporti con gli Utenti siano stabili e duraturi.</w:t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 xml:space="preserve">Per conseguire tali finalità la Direzione Generale e tutta la struttura della Gemini RX si impegnano a: </w:t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Dedicare particolare attenzione al rispetto degli orari indicati all’ Ut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Migliorare i tempi di atte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Fornire all’ Utenza un’adeguata consul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Ottimizzare l’impiego dei mezzi diagnostici, per ridurre i costi, senza compromettere la qualità degli esami effettu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Migliorare la qualità tecnica dell’esame attraverso l’aggiornamento continuo del personale medico e tecn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Migliorare la rapidità di rilascio del refer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Continuare ad innovare ed a mantenere aggiornata la strumentazione diagnost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Tutelare quanto più possibile la privacy degli Ut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Calibri"/>
          <w:sz w:val="28"/>
        </w:rPr>
        <w:t>Prevenire l’insorgere di incomprensioni con l’Ut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Coinvolgere il personale interno alla Gemini RX, attraverso la cura delle relazioni, l'espressione di consapevolezza della capacità di ognuno, la sensibilità alle esigenze e la concretizzazione di attività di formazione individuale e collettiva.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  <w:bookmarkStart w:id="2" w:name="__RefHeading___Toc440711944"/>
      <w:bookmarkStart w:id="3" w:name="__RefHeading___Toc440711944"/>
    </w:p>
    <w:p>
      <w:pPr>
        <w:pStyle w:val="Heading1"/>
        <w:ind w:left="900" w:hanging="0"/>
        <w:rPr>
          <w:rFonts w:cs="Calibri"/>
        </w:rPr>
      </w:pPr>
      <w:bookmarkStart w:id="4" w:name="__RefHeading___Toc440711944"/>
      <w:r>
        <w:rPr>
          <w:rFonts w:cs="Calibri"/>
        </w:rPr>
        <w:t>SERVIZI EROGATI</w:t>
      </w:r>
      <w:bookmarkEnd w:id="4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Vengono erogate le seguenti prestazioni di diagnostica per immagin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RADIOLOGIA GENERAL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Apparato scheletric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rac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Tubo digerente con m.d.c.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2"/>
        <w:ind w:left="1701" w:hanging="900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RADIOLOGIA ODONTOIATRIC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Ortopantomografi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Teleradiografia del crani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3D dentale (Cone Bean)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DentalScan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3"/>
        <w:ind w:left="900" w:hanging="0"/>
        <w:rPr>
          <w:rFonts w:cs="Calibri"/>
        </w:rPr>
      </w:pPr>
      <w:r>
        <w:rPr>
          <w:rFonts w:cs="Calibri"/>
        </w:rPr>
        <w:t>MAMMOGRAFIA E TOMOSINTESI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MINERALOMETRIA OSSEA COMPUTERIZZATA (METODO DEXA)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Lombar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Femoral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Total body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3"/>
        <w:ind w:left="900" w:hanging="0"/>
        <w:rPr>
          <w:rFonts w:cs="Calibri"/>
        </w:rPr>
      </w:pPr>
      <w:r>
        <w:rPr>
          <w:rFonts w:cs="Calibri"/>
        </w:rPr>
        <w:t>ECOGRAF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ddomin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Pelvic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iroide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Mammari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Parti molli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Muscolo-tendine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Prostatica transrettal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Ecocolordoppler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ransvaginale</w:t>
      </w:r>
      <w:r>
        <w:br w:type="page"/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TC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ddom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ncefalo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Rachid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Seni paranasali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rac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rticolazioni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Ricostruzione tridimensional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Arcate dentarie (DentalScan)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ngio-TC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Cone Beam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sami TC con mezzo di contrasto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RISONANZA MAGNETIC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Encefalo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  <w:lang w:val="fr-FR"/>
        </w:rPr>
        <w:t>Rachide cervical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  <w:lang w:val="fr-FR"/>
        </w:rPr>
        <w:t>Rachide dorsal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  <w:lang w:val="fr-FR"/>
        </w:rPr>
        <w:t>Rachide lombo-sacral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Angio-RM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Articolazioni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Torac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Cardiac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Mammar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sami RM con mezzo di contrasto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2"/>
        <w:ind w:left="900" w:hanging="9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CARDIOLOG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lettrocardiogramm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Visita cardiologi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Ecocolordoppler cardiac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Holter 24h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Holter pressori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cocardiografia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CHIRURGIA VASCOLAR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Visit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Ecocolordoppler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  <w:sz w:val="28"/>
        </w:rPr>
      </w:pPr>
      <w:r>
        <w:rPr>
          <w:rFonts w:eastAsia="Calibri" w:cs="Calibri"/>
        </w:rPr>
        <w:t xml:space="preserve"> </w:t>
      </w:r>
      <w:bookmarkStart w:id="5" w:name="__RefHeading___Toc440711945"/>
      <w:r>
        <w:rPr>
          <w:rFonts w:cs="Calibri"/>
        </w:rPr>
        <w:t>MODALITA’ DI ACCESSO</w:t>
      </w:r>
      <w:bookmarkEnd w:id="5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Per prenotazioni ed informazioni di qualsiasi tipo è sufficiente il contatto telefonico (presso il centro di prenotazione Gemini RX oppure attraverso il CUP Regionale), tramite il quale vengono date al paziente tutte le indicazioni necessarie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In caso di dubbio è necessaria la visione della richiesta medica, anche tramite fax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Il personale dell’accettazione è a disposizione dei pazienti, anche telefonicamente, per tutte le informazioni (modalità di accesso, durata dell’esame, orari, tempi di attesa, percorso stradale, eventuali disagi connessi all’indagine, esenzioni ticket ecc.)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All’atto dell’accettazione il paziente deve consegnare l’impegnativa ed esibire la carta SISS (tessera sanitaria), codice fiscale ed eventuali documenti di esenzione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 xml:space="preserve">All’atto della prenotazione viene rilevato il codice fiscale del paziente (come richiesto dal Servizio Sanitario Nazionale).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È possibile anche la prenotazione attraverso il sito internet, all’indirizzo www.geminirx.it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  <w:sz w:val="28"/>
        </w:rPr>
      </w:pPr>
      <w:r>
        <w:rPr>
          <w:rFonts w:eastAsia="Calibri" w:cs="Calibri"/>
          <w:sz w:val="28"/>
        </w:rPr>
        <w:t xml:space="preserve"> </w:t>
      </w:r>
      <w:bookmarkStart w:id="6" w:name="__RefHeading___Toc440711946"/>
      <w:r>
        <w:rPr>
          <w:rFonts w:cs="Calibri"/>
        </w:rPr>
        <w:t>ORARIO DI APERTURA AL PUBBLICO</w:t>
      </w:r>
      <w:bookmarkEnd w:id="6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L’orario di apertura al pubblico tiene conto delle esigenze lavorative e scolastiche della cittadinanza, in modo da consentire l’accesso senza creare disag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La struttura è aperta dal lunedì al venerdì dalle ore 7,45 alle ore 19, fatta eccezione per il sabato, in cui è aperta dalle ore 7,45 alle ore 13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Sono previsti temporanei allargamenti di orario al fine di poter far fronte ad un aumento della richiesta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 xml:space="preserve"> </w:t>
      </w:r>
    </w:p>
    <w:p>
      <w:pPr>
        <w:pStyle w:val="Heading1"/>
        <w:ind w:left="900" w:hanging="0"/>
        <w:rPr>
          <w:rFonts w:cs="Calibri"/>
        </w:rPr>
      </w:pPr>
      <w:r>
        <w:rPr>
          <w:rFonts w:eastAsia="Calibri" w:cs="Calibri"/>
        </w:rPr>
        <w:t xml:space="preserve"> </w:t>
      </w:r>
      <w:bookmarkStart w:id="7" w:name="__RefHeading___Toc440711947"/>
      <w:r>
        <w:rPr>
          <w:rFonts w:cs="Calibri"/>
        </w:rPr>
        <w:t>TEMPI DI ATTESA</w:t>
      </w:r>
      <w:bookmarkEnd w:id="7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In considerazione del fatto che con una opportuna organizzazione del lavoro ed un razionale utilizzo delle apparecchiature in dotazione e delle risorse umane i tempi di attesa possono essere consistentemente ridotti, questi sono abbondantemente al di sotto dei tempi massimi regional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In tale caso l’accesso alle varie sale di diagnostica avviene in ordine cronologico di accettazione del paziente. In casi particolari (pazienti anziani debilitati, infanti, traumi ecc.) tale ordine può essere modificato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E’ diritto del paziente chiedere al momento dell’accettazione i tempi approssimativi di attesa prima di essere sottoposto all’indagine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Per gli esami per i quali è invece prevista la prenotazione l’appuntamento viene stabilito con una tolleranza di circa 15 minut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All’atto della prenotazione viene sempre richiesto un recapito telefonico al fine di poter avvisare tempestivamente il paziente nel caso di eventuali variazioni.</w:t>
      </w:r>
    </w:p>
    <w:p>
      <w:pPr>
        <w:pStyle w:val="Normal"/>
        <w:ind w:left="900" w:hanging="0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  <w:t xml:space="preserve">Per il dettaglio dei tempi di attesa, si veda la pagina all’indirizzo: </w:t>
      </w:r>
      <w:hyperlink r:id="rId4">
        <w:r>
          <w:rPr>
            <w:rStyle w:val="InternetLink"/>
            <w:rFonts w:cs="Calibri"/>
            <w:i/>
            <w:sz w:val="28"/>
          </w:rPr>
          <w:t>www.geminirx.it</w:t>
        </w:r>
      </w:hyperlink>
      <w:r>
        <w:rPr>
          <w:rFonts w:cs="Calibri"/>
          <w:i/>
          <w:sz w:val="28"/>
        </w:rPr>
        <w:t xml:space="preserve"> , alla voce TEMPI DI ATTESA</w:t>
      </w:r>
    </w:p>
    <w:p>
      <w:pPr>
        <w:pStyle w:val="Normal"/>
        <w:ind w:left="900" w:hanging="0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  <w:t xml:space="preserve">Per il dettaglio dei risultati di indagine della Customer Satisfaction relativi al 2018 si veda la pagina all’indirizzo: </w:t>
      </w:r>
      <w:hyperlink r:id="rId5">
        <w:r>
          <w:rPr>
            <w:rStyle w:val="InternetLink"/>
            <w:rFonts w:cs="Calibri"/>
            <w:i/>
            <w:sz w:val="28"/>
          </w:rPr>
          <w:t>www.geminirx.it</w:t>
        </w:r>
      </w:hyperlink>
      <w:r>
        <w:rPr>
          <w:rFonts w:cs="Calibri"/>
          <w:i/>
          <w:sz w:val="28"/>
        </w:rPr>
        <w:t>, alla voce DOCUMENTI</w:t>
      </w:r>
      <w:r>
        <w:br w:type="page"/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ind w:left="900" w:hanging="0"/>
        <w:jc w:val="center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ind w:left="900" w:hanging="0"/>
        <w:jc w:val="center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  <w:sz w:val="28"/>
        </w:rPr>
      </w:pPr>
      <w:bookmarkStart w:id="8" w:name="__RefHeading___Toc440711948"/>
      <w:r>
        <w:rPr>
          <w:rFonts w:cs="Calibri"/>
        </w:rPr>
        <w:t>RITIRO DEI REFERTI</w:t>
      </w:r>
      <w:bookmarkEnd w:id="8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TextBodyIndent"/>
        <w:ind w:left="900" w:right="638" w:hanging="0"/>
        <w:jc w:val="both"/>
        <w:rPr>
          <w:rFonts w:cs="Calibri"/>
        </w:rPr>
      </w:pPr>
      <w:r>
        <w:rPr>
          <w:rFonts w:cs="Calibri"/>
        </w:rPr>
        <w:t>I referti per quanto attiene agli esami di radiologia tradizionale vengono consegnati trenta minuti dopo la fine dell’esame.</w:t>
      </w:r>
    </w:p>
    <w:p>
      <w:pPr>
        <w:pStyle w:val="TextBodyIndent"/>
        <w:ind w:left="900" w:right="638" w:hanging="0"/>
        <w:jc w:val="both"/>
        <w:rPr>
          <w:rFonts w:cs="Calibri"/>
        </w:rPr>
      </w:pPr>
      <w:r>
        <w:rPr>
          <w:rFonts w:cs="Calibri"/>
        </w:rPr>
        <w:t>Per quanto attiene alle Risonanze Magnetiche o alle TAC, se l’esame è effettuato al pomeriggio, la consegna avviene un’ora dopo la fine dell’esame.</w:t>
      </w:r>
    </w:p>
    <w:p>
      <w:pPr>
        <w:pStyle w:val="TextBodyIndent"/>
        <w:ind w:left="900" w:right="638" w:hanging="0"/>
        <w:jc w:val="both"/>
        <w:rPr>
          <w:rFonts w:cs="Calibri"/>
        </w:rPr>
      </w:pPr>
      <w:r>
        <w:rPr>
          <w:rFonts w:cs="Calibri"/>
        </w:rPr>
        <w:t>Per tutto il resto, di norma i referti vengono consegnati al paziente entro due giorni lavorativi successivi all’esame, salvo per ecografie, ecocolordoppler, ECG, visita cardiologica che prevedono la consegna immediata del referto.</w:t>
      </w:r>
    </w:p>
    <w:p>
      <w:pPr>
        <w:pStyle w:val="Normal"/>
        <w:ind w:left="900" w:right="63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638" w:hanging="0"/>
        <w:jc w:val="both"/>
        <w:rPr/>
      </w:pPr>
      <w:r>
        <w:rPr>
          <w:rFonts w:cs="Calibri"/>
          <w:sz w:val="28"/>
        </w:rPr>
        <w:t>In base alla legge privacy, i referti possono essere consegnati esclusivamente all’interessato o a un suo incaricato, previa delega scritta.</w:t>
      </w:r>
    </w:p>
    <w:p>
      <w:pPr>
        <w:pStyle w:val="Normal"/>
        <w:ind w:left="900" w:right="63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63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Al momento dell’accettazione al paziente viene consegnato il pro-memoria per il ritiro dell’esame contenente giorno e ora di ritiro e spazio per eventuale delega. In caso di impossibilità da parte del paziente nel giorno indicato, il ritiro è possibile nei giorni successivi in qualsiasi orario.</w:t>
      </w:r>
    </w:p>
    <w:p>
      <w:pPr>
        <w:pStyle w:val="Normal"/>
        <w:ind w:left="900" w:right="63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Su richiesta, è possibile ricevere il referto anche via email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  <w:r>
        <w:br w:type="page"/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</w:rPr>
      </w:pPr>
      <w:bookmarkStart w:id="9" w:name="__RefHeading___Toc440711949"/>
      <w:r>
        <w:rPr>
          <w:rFonts w:cs="Calibri"/>
        </w:rPr>
        <w:t>RAPPORTI CON IL PUBBLICO</w:t>
      </w:r>
      <w:bookmarkEnd w:id="9"/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Il personale della struttura è a completa disposizione dei pazienti per tutte le informazioni necessarie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In particolare il personale medico e tecnico è tenuto a fornire a richiesta del paziente le informazioni inerenti le indagini da effettuare (modalità, tempi, rischi ecc.)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Per un miglior servizio, qualora la telefonata del paziente non venga raccolta (es: chiamata durante orari di chiusura) il personale della Gemini RX provvede a ricontattare l’interessato il prima possibile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Nell’ottica di un costante miglioramento del servizio vengono distribuiti dei questionari per valutare il grado di soddisfazione del paziente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Sono sempre accettati e registrati i reclami dei pazienti, anche telefonici, ai quali viene data risposta tempestiva, comunque entro un tempo massimo di 7 giorn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  <w:r>
        <w:br w:type="page"/>
      </w:r>
    </w:p>
    <w:p>
      <w:pPr>
        <w:pStyle w:val="Normal"/>
        <w:ind w:left="900" w:hanging="0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Heading1"/>
        <w:ind w:left="708" w:hanging="0"/>
        <w:rPr>
          <w:rFonts w:cs="Calibri"/>
        </w:rPr>
      </w:pPr>
      <w:bookmarkStart w:id="10" w:name="__RefHeading___Toc440711950"/>
      <w:bookmarkEnd w:id="10"/>
      <w:r>
        <w:rPr>
          <w:rFonts w:cs="Calibri"/>
        </w:rPr>
        <w:t>OPERATORI SANITARI</w:t>
      </w:r>
    </w:p>
    <w:p>
      <w:pPr>
        <w:pStyle w:val="Testofumet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536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>Specialit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>Medici specialisti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8"/>
                <w:szCs w:val="22"/>
              </w:rPr>
            </w:pPr>
            <w:r>
              <w:rPr>
                <w:rFonts w:cs="Calibri"/>
                <w:b/>
                <w:sz w:val="8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8"/>
                <w:szCs w:val="22"/>
              </w:rPr>
            </w:pPr>
            <w:r>
              <w:rPr>
                <w:rFonts w:cs="Calibri"/>
                <w:sz w:val="8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irettore Sanitario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ulio Vezzoli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nestesista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Roberto Agostinell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Nicolangela Belgiorno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Lodovica Dognin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ulio Vezzol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Elisa Gadol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Cardiaca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ntonio Caobell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Lidia Culot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Tiziana Guain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battista Bollani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G e visita cardiologica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ntonio Caobelli</w:t>
            </w:r>
          </w:p>
        </w:tc>
      </w:tr>
      <w:tr>
        <w:trPr/>
        <w:tc>
          <w:tcPr>
            <w:tcW w:w="3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battista Bollani</w:t>
            </w:r>
          </w:p>
        </w:tc>
      </w:tr>
      <w:tr>
        <w:trPr/>
        <w:tc>
          <w:tcPr>
            <w:tcW w:w="3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Tiziana Guaini</w:t>
            </w:r>
          </w:p>
        </w:tc>
      </w:tr>
      <w:tr>
        <w:trPr/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Lidia Moiza Culot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Livio Antonio Botrugno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Ginecologica/Ostetricia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Piergiorgio Zamp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Farzaneh Ghassemi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Osteoarticolare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Vascolare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Haidar Chaer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hirurgia vascolare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ott. Haidar Chaer 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isonanza Magnetica e TAC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rmando Mazz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essandro Fontan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ovanni D’Ort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ott. Domenico Spinella 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ulio Vezzol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dott.ssa Lodovica Dognini 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do Aletto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adiologia Generale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berto Bett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Domenico Spinell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ulio Vezzol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</w:tc>
      </w:tr>
      <w:tr>
        <w:trPr>
          <w:trHeight w:val="60" w:hRule="atLeast"/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Elisa Gadola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mmografi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ott.ssa Lodovica Dognin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Elisa Gadola</w:t>
            </w:r>
          </w:p>
        </w:tc>
      </w:tr>
    </w:tbl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40"/>
        <w:ind w:left="708" w:hanging="0"/>
        <w:rPr>
          <w:rFonts w:cs="Calibri"/>
          <w:b/>
          <w:b/>
        </w:rPr>
      </w:pPr>
      <w:r>
        <w:rPr>
          <w:rFonts w:cs="Calibri"/>
          <w:b/>
        </w:rPr>
        <w:t>Tecnici sanitari di radiologia medica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Ivan Zammarch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Andrea Vacis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Osvaldo Giudic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Heros Richiede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Andrea Pozza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Gianbattista Drera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Angelo Franchin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Kevin Tempin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Francesco Nabacino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STUDIO TECNICI DI RADIOLOGIA ACQUAROLI &amp; ASSOCIATI</w:t>
      </w:r>
    </w:p>
    <w:p>
      <w:pPr>
        <w:pStyle w:val="Normal"/>
        <w:ind w:left="888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40"/>
        <w:ind w:left="708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40"/>
        <w:ind w:left="708" w:hanging="0"/>
        <w:rPr>
          <w:rFonts w:cs="Calibri"/>
          <w:b/>
          <w:b/>
        </w:rPr>
      </w:pPr>
      <w:r>
        <w:rPr>
          <w:rFonts w:cs="Calibri"/>
          <w:b/>
        </w:rPr>
        <w:t>Servizio Infermieristico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  <w:sz w:val="32"/>
        </w:rPr>
      </w:pPr>
      <w:r>
        <w:rPr>
          <w:rFonts w:cs="Calibri"/>
        </w:rPr>
        <w:t>ABC DELLA SALUTE SRL</w:t>
      </w:r>
      <w:r>
        <w:br w:type="page"/>
      </w:r>
    </w:p>
    <w:p>
      <w:pPr>
        <w:pStyle w:val="Normal"/>
        <w:ind w:left="1608" w:hanging="360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Heading1"/>
        <w:ind w:left="0" w:hanging="0"/>
        <w:rPr>
          <w:rFonts w:cs="Calibri"/>
          <w:bCs/>
          <w:szCs w:val="32"/>
        </w:rPr>
      </w:pPr>
      <w:bookmarkStart w:id="11" w:name="__RefHeading___Toc440711951"/>
      <w:bookmarkStart w:id="12" w:name="RANGE!A1"/>
      <w:bookmarkEnd w:id="11"/>
      <w:r>
        <w:rPr>
          <w:rFonts w:cs="Calibri"/>
          <w:bCs/>
          <w:szCs w:val="32"/>
        </w:rPr>
        <w:t>PREZZIARIO ESAMI IN FORMA PRIVATA</w:t>
      </w:r>
      <w:bookmarkEnd w:id="12"/>
    </w:p>
    <w:p>
      <w:pPr>
        <w:pStyle w:val="Normal"/>
        <w:rPr>
          <w:rFonts w:cs="Calibri"/>
          <w:bCs/>
          <w:szCs w:val="32"/>
        </w:rPr>
      </w:pPr>
      <w:r>
        <w:rPr>
          <w:rFonts w:cs="Calibri"/>
          <w:bCs/>
          <w:szCs w:val="32"/>
        </w:rPr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5376"/>
        <w:gridCol w:w="1276"/>
      </w:tblGrid>
      <w:tr>
        <w:trPr>
          <w:tblHeader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PECIALITA'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ESCRIZIONE ES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IMPORTO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ARDIOGRAM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ARTI INF. VENO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6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COLORDOPPLER CARDIACO A RIPO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9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T.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6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CARDIA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CARDIACA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8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LETTROCARDIOGRAM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LETTROCARDIOGRAMMA DINAMICO HOL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9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ONITORAGGIO CONTINUO [24 Ore] 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7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IMA VISITA CARDIOLOG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ECONDA VISITA CARDIOLOG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ADDOME INFERI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8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ARTERIE RE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8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ARTERIOSO DISTRET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6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ARTI INF. ARTERIO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6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COLORDOPPLER ARTI INF. VENO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6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ARTI SUP. ARTERIO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6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ARTI SUP. VENO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6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FEGATO E VIE BIL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1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MAMMELLA BILATE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COLORDOPPLER MAMMELLA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COLORDOPPLER MAMMELLA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COLORDOPPLER MIL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1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COLORDOPPLER PANCRE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1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COLORDOPPLER PENIN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8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RENI E SURR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3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T.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6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TESTICO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8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COLORDOPPLER TIROI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COLORDOPPLER VASI SPERMAT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6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VISITA ANGIOLOG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VISITA CHIRURGIA VASCO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ADDOME COMPLE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7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ADDOME INFERI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1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ADDOME SUPERI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APPARATO URIN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7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BRACCIO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BRACCIO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CAVO ASCEL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CISTI ARTICO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GRAFIA COL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GRAFIA CUTE E SOTTOCU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ERNIA ADDOMI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ERNIA INGUI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GHIANDOLE SALIV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GINOCCHIO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GINOCCHIO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GOMITO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GOMITO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GROSSI VASI ADDOMI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1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MAMMARIA BILATE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MAMMARIA MONOLATERALE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GRAFIA MAMMARIA MONOLATERALE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MANO D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MANO SINI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MUSCOLO-TENDIN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PARTI MOL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PARTI MOLLI LATERO-CERVI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PARTI MOLLI PER CI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GRAFIA PARTI MOLLI PER EMATO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PARTI MOLLI PER LINFONO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PARTI MOLLI PER LIPO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PARTI MOLLI PER NEOFORM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GRAFIA PARTI MOLLI REGIONE NU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GRAFIA PARTI MOLLI RETRO-AURICO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PELV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1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GRAFIA PE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3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POLSO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POLSO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REGIONE INGUI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RE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SPALLA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SPALLA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TESTICO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3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TIBIO-TARSICA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TIBIO-TARSICA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TIROID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TRANSRET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1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VENOSA SPECIFICI DISTRET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INEC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GINECOLOG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8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GINEC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GINECOLOG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INEC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GRAFIA TRANSVAGI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INEC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VISITA GINECOLOG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OC E MAMMO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.O.C. FEMO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OC E MAMMO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.O.C. LOMB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OC E MAMMO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.O.C. TOTAL BO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8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OC E MAMMO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MAMMOGRAFIA BILATE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OC E MAMMO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AMMOGRAFIA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OC E MAMMO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AMMOGRAFIA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NGIO-RM ADDOME INFERI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NGIO-RM ADDOME SUPERI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NGIO-RM AORTA ADDOMI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ANGIO-RM ARTO INF.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ANGIO-RM ARTO INF.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ANGIO-RM ARTO SUP.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ANGIO-RM ARTO SUP.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ANGIO-RM DISTRETTO TORAC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ANGIO-RM DISTRETTO VASCOLARE INTRACRAN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ANGIO-RM VASI DEL COL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CINE RM DEL CU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2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ADDOME INFERI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ADDOME INFERIORE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ADDOME SUPERI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ADDOME SUPERIORE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ANCA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ANCA D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ANCA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ANCA S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ARTICOLAZIONE COXO-FEMORALE E FEMORE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ARTICOLAZIONE COXO-FEMORALE E FEMORE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ARTICOLAZIONE COXO-FEMORALE/FEMORE D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ARTICOLAZIONE COXO-FEMORALE/FEMORE S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ARTICOLAZIONE STERNO-CLAVEARE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ARTICOLAZIONE STERNO-CLAVEARE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ARTICOLAZIONI TEMPORO-MANDIBOL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ARTICOLAZIONI TEMPORO-MANDIBOLARI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AVAMBRACCIO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AVAMBRACCIO D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AVAMBRACCIO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AVAMBRACCIO S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BAC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BACINO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BRACCIO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BRACCIO D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BRACCIO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BRACCIO S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COL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COLLO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CU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CUORE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EMICOSTATO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EMICOSTATO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ENCEFALO E TRONCO ENCEFAL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ENCEFALO E TRONCO ENCEFALICO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8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FEMORE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FEMORE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GAMBA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GAMBA D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GAMBA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GAMBA S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GINOCCHIO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GINOCCHIO D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GINOCCHIO E GAMBA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GINOCCHIO E GAMBA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GINOCCHIO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GINOCCHIO S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GOMITO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GOMITO E AVAMBRACCIO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GOMITO E AVAMBRACCIO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GOMITO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MAMMELLA BILATE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MAMMELLA BILATERALE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MAMMELLA MONOLATE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MAMMELLA MONOLATERALE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MANO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MANO D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MANO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MANO S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MASSICCIO FACCI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MASSICCIO FACCIALE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MUSCOLOSCHELET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MUSCOLOSCHELETRICA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ORBI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ORBITE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ORECCH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ORECCHIO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PIEDE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PIEDE D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PIEDE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PIEDE S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PLESSO BRACHIALE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PLESSO BRACHIALE D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PLESSO BRACHIALE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PLESSO BRACHIALE S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POLSO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POLSO D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POLSO E MANO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POLSO E MANO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POLSO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POLSO S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RACHIDE CERVI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RACHIDE CERVICALE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RACHIDE LOMBO-SAC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RACHIDE LOMBO-SACRALE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RACHIDE SACRO-COCCIG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RACHIDE SACRO-COCCIGEO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RACHIDE TORAC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RACHIDE TORACICO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ROCCHE PETRO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ROCCHE PETROSE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SELLA TURC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SELLA TURCICA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SENI PARANA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SPALLA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SPALLA D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SPALLA E BRACCIO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SPALLA E BRACCIO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SPALLA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SPALLA S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STER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TIBIO-TARSICA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TIBIO-TARSICA E PIEDE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TIBIO-TARSICA E PIEDE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TIBIO-TARSICA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TOR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TORACE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OCALIZZAZIONE RADIOLOGICA CORPO ESTRAN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RTOPANTOMOGRAFIA ARCATE DENTA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DUZIONE CD PER R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PRODUZIONE CD PER TC E RM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IEZIONE DI ROSENBERG BILATE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IEZIONE DI ROSENBERG MONOLATE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ISTAMPA IMMAGINE FORMATO 14"X17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ISTAMPA IMMAGINE OP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ISTAMPA IMMAGINE TE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ADDOME DIR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ANCA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ANCA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APPARATO URIN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ARTI INFERIO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ASSIALI ROTULA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4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ASSIALI ROTULA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4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AVAMBRACCIO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1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AVAMBRACCIO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1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BAC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BRACCIO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BRACCIO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CARPO PER ETA' OSS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CLAVICOLA BILATE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CLAVICOLA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CLAVICOLA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COLONNA CERVI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COLONNA DORS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1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COLONNA LOMBO-SAC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1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COLONNA VERTEBRALE IN ORTOSTA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6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CRAN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DINAMICHE COLONNA CERVI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DINAMICHE COLONNA LOMBO-SAC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EMICOSTATO BILATE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EMICOSTATO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EMICOSTATO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EPIFARIN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1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ESOFAGO A DOPPIO CONTRAS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FEMORE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FEMORE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GAMBA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GAMBA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GINOCCHIO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GINOCCHIO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9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GOMITO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1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GOMITO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1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MANO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9,5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MANO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9,5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OBLIQUE COLONNA CERVI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OBLIQUE COLONNA LOMBO-SAC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OSSA NA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1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PIEDE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PIEDE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POLSO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9,5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POLSO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9,5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SACRO-COCCI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1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SCAPOLA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SCAPOLA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SPALLA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SPALLA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STER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TIBIO-TARSICA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TIBIO-TARSICA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TOR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TRACH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1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LERADIOGRAFIA A.P. DEL CRAN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LERADIOGRAFIA L.L. DEL CRAN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D DENTALE CONE B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ANGIO-TC ADDOME SUPERI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ANGIO-TC AORTA ADDOMI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1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ANGIO-TC ARTERIE RE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ANGIO-TC ARTO INF.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ANGIO-TC ARTO INF.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ANGIO-TC ARTO SUP.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ANGIO-TC ARTO SUP.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ANGIO-TC COL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ANGIO-TC CRAN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ANGIO-TC DISTRETTO INTRACRAN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ANGIO-TC ENCEFA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ANGIO-TC TRONCHI SOVRAORT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ICOSTRUZIONE TRIDIMENSIONALE T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PAZIO O METAMERO AGGIUN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ADDOME COMPLE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ADDOME COMPLETO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ADDOME INFERI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ADDOME INFERIORE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ADDOME SUPERI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ADDOME SUPERIORE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ANCA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ANCA D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ANCA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ANCA S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AORTA TORACICA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ARCATA DENTARIA INFERI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ARCATA DENTARIA SUPERI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ARTICOLAZIONI TEMPORO-MANDIBO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ATL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AVAMBRACCIO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AVAMBRACCIO D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AVAMBRACCIO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AVAMBRACCIO S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BAC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BRACCIO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BRACCIO D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BRACCIO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BRACCIO S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CLAVICOLA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CLAVICOLA D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CLAVICOLA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CLAVICOLA S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COL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COLLO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COSTE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CRAN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DENTE DELL'EPISTROF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EMICOSTATO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EMICOSTATO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ENCEFA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ENCEFALO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FEMORE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FEMORE D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FEMORE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FEMORE S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GAMBA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GAMBA D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GAMBA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GAMBA S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GHIANDOLE SALIV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GHIANDOLE SALIVARI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GINOCCHIO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GINOCCHIO D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GINOCCHIO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GINOCCHIO S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GOMITO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GOMITO D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GOMITO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GOMITO S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LARIN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LARINGE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LOGGE RE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LOGGE RENALI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2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MANO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MANO D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MANO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MANO S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MASCEL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MASSICCIO FACCI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MASSICCIO FACCIALE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ORBI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ORBITE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ORECCHIO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ORECCHIO D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ORECCHIO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ORECCHIO S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PELV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PELVICA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PIEDE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PIEDE D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PIEDE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PIEDE S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POLSO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POLSO D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POLSO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POLSO S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RACHIDE CERVI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RACHIDE CERVICALE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TC RACHIDE DORSAL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RACHIDE DORSALE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RACHIDE LOMBO-SAC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RACHIDE LOMBO-SACRALE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ROCCHE E MASTOI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ROCCHE E MASTOIDI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SACRO-COCCI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SACRO-COCCIGE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SELLA TURC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SELLA TURCICA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SENI PARANA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SENI PARANASALI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SPALLA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SPALLA D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SPALLA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SPALLA S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STER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TIBIO-TARSICA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TIBIO-TARSICA D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TIBIO-TARSICA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TIBIO-TARSICA SX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TOR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TORACE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C TRACHEA/ESOFAGO CON E SENZ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</w:tbl>
    <w:p>
      <w:pPr>
        <w:pStyle w:val="Normal"/>
        <w:rPr>
          <w:rFonts w:cs="Calibri"/>
          <w:b/>
          <w:b/>
          <w:bCs/>
          <w:sz w:val="18"/>
        </w:rPr>
      </w:pPr>
      <w:r>
        <w:rPr>
          <w:rFonts w:cs="Calibri"/>
          <w:b/>
          <w:bCs/>
          <w:sz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418" w:footer="53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ramond">
    <w:charset w:val="00"/>
    <w:family w:val="roman"/>
    <w:pitch w:val="variable"/>
  </w:font>
  <w:font w:name="Tigerteeth IC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16"/>
      </w:rPr>
      <w:t xml:space="preserve">Carta dei servizi della Gemini RX </w:t>
      <w:tab/>
      <w:t xml:space="preserve">pagina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9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di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NUMPAGES \* ARABIC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9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ab/>
      <w:t>Aggiornata al 18/01/2019 – Rev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  <w:drawing>
        <wp:inline distT="0" distB="0" distL="0" distR="0">
          <wp:extent cx="1146175" cy="4298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rFonts w:ascii="AGaramond" w:hAnsi="AGaramond" w:cs="AGaramond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gerteeth ICG" w:hAnsi="Tigerteeth ICG" w:cs="Tigerteeth ICG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stodelblocco">
    <w:name w:val="Testo del blocco"/>
    <w:basedOn w:val="Normal"/>
    <w:qFormat/>
    <w:pPr>
      <w:ind w:left="900" w:right="818" w:hanging="0"/>
      <w:jc w:val="both"/>
    </w:pPr>
    <w:rPr>
      <w:sz w:val="28"/>
    </w:rPr>
  </w:style>
  <w:style w:type="paragraph" w:styleId="Tabella1">
    <w:name w:val="Tabella1"/>
    <w:basedOn w:val="Heading3"/>
    <w:qFormat/>
    <w:pPr>
      <w:numPr>
        <w:ilvl w:val="0"/>
        <w:numId w:val="0"/>
      </w:numPr>
      <w:tabs>
        <w:tab w:val="clear" w:pos="708"/>
        <w:tab w:val="left" w:pos="4860" w:leader="none"/>
        <w:tab w:val="left" w:pos="7740" w:leader="none"/>
      </w:tabs>
      <w:ind w:left="900" w:hanging="0"/>
      <w:outlineLvl w:val="9"/>
    </w:pPr>
    <w:rPr>
      <w:rFonts w:ascii="Lucida Console" w:hAnsi="Lucida Console" w:cs="Lucida Conso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procedura">
    <w:name w:val="Titolo_procedura"/>
    <w:basedOn w:val="Normal"/>
    <w:next w:val="Normal"/>
    <w:qFormat/>
    <w:pPr>
      <w:spacing w:before="60" w:after="60"/>
      <w:jc w:val="center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eminirx.it/" TargetMode="External"/><Relationship Id="rId5" Type="http://schemas.openxmlformats.org/officeDocument/2006/relationships/hyperlink" Target="http://www.geminirx.i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54:00Z</dcterms:created>
  <dc:creator>Valentino Rubetti</dc:creator>
  <dc:description/>
  <cp:keywords/>
  <dc:language>en-US</dc:language>
  <cp:lastModifiedBy>Valentina Rubetti</cp:lastModifiedBy>
  <cp:lastPrinted>2019-03-18T14:01:00Z</cp:lastPrinted>
  <dcterms:modified xsi:type="dcterms:W3CDTF">2019-03-20T13:20:00Z</dcterms:modified>
  <cp:revision>26</cp:revision>
  <dc:subject/>
  <dc:title>Gemini Rx è una struttura accreditata che eroga alla cittadinanza prestazioni di diagnostica per immagini</dc:title>
</cp:coreProperties>
</file>